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4200 TBT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Beschlag für Fenster/-Fenstertüren aus Aluminum abgestimmt auf Systeme mit einer LM-Euronut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klemmbar und aufliegend. Rechts-/Links verwendbar. Andruck und Seitenverstellung im Eck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entralverschluss ist  im Rahmen und in der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en vor Kipp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Eingriff-Drehbeschlag                                        Flügelgewichte bis 13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365 mm</w:t>
              <w:tab/>
              <w:t>FB max.1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24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Dauerfunktion Klasse 2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 167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tbare Beschlagteile müssen pulverbeschichtet ausgeführt werde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oben und unten in symetrischer Optik, bündiger Anschluss an das Flügelprofil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ck- und Scherenlager klemmbar und ab Werk vormontiert,                                                        3-dimensionale Einstellmöglichkeit an der Bandseite unten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ere mit integrierter Seiten- und Andruckverstellung und Zuschlagsicherung. Form- und kraftschlüssige Verbindung von Scherenarm und Winkelbandlag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Integrierte Aushebehemmung in Kipp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Einlauf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ehlbedienungssperre nach DIN18360                                                                     wahlweise an Eckumlenkung oben oder im Hebel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20 in Kippstellung 120 mm                               Ausstellbewegung Schere Gr.35 in Kippstellung 185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Integrierte Lagerbolzen mit verdeckt liegender Sicherung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015490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8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5-01-28T09:28:00Z</dcterms:modified>
  <cp:revision>2</cp:revision>
  <dc:subject/>
  <dc:title>Pos</dc:title>
</cp:coreProperties>
</file>